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7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ARTA ZGŁOSZ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XIII FESTIWAL TRADYCJI DOLNEGO ŚLĄSK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era Wrocławsk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8 października 2023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zespołu …………………………………………………………………….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do kontaktu (adres) 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 kierownika zespołu 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kontaktowe kierownika zespołu (telefon, e-mail) 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członków zespołu z kadrą ……………………………………...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ponowane utwory do zaprezentowania podczas XIV Festiwalu (tytuł utworu, czas trwania – max. 15 minut w przypadku zespołu śpiewaczego i zespołu pieśni i tańca): </w:t>
      </w:r>
    </w:p>
    <w:p>
      <w:pPr>
        <w:pStyle w:val="NormalnyWeb"/>
        <w:spacing w:before="0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1083" w:hanging="6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083" w:hanging="6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 xml:space="preserve">.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083" w:hanging="6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 xml:space="preserve">.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083" w:hanging="6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 xml:space="preserve">.…....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asadnienie, w tym krótka informacja o zespole (od kiedy działa, jaki repertuar wykonuje, skład instrumentalny kapeli itp.) oraz jego osiągnięcia (czym się może pochwalić). Proszę dołączyć krótkie nagranie z występu zespołu (DVD, pendrive lub link do strony/YouTube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248" w:firstLine="708"/>
        <w:rPr/>
      </w:pPr>
      <w:r>
        <w:rPr>
          <w:rFonts w:cs="Calibri" w:ascii="Calibri" w:hAnsi="Calibri"/>
        </w:rPr>
        <w:t xml:space="preserve">Czytelny podpis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WAGA: Proszę o czytelne wypełnienie karty drukowanymi literami</w:t>
      </w:r>
    </w:p>
    <w:p>
      <w:pPr>
        <w:pStyle w:val="NormalnyWeb"/>
        <w:spacing w:before="0" w:after="0"/>
        <w:jc w:val="both"/>
        <w:rPr>
          <w:rFonts w:ascii="Calibri" w:hAnsi="Calibri" w:cs="Arial"/>
          <w:b/>
          <w:b/>
          <w:sz w:val="14"/>
          <w:szCs w:val="14"/>
        </w:rPr>
      </w:pPr>
      <w:r>
        <w:rPr>
          <w:rFonts w:cs="Arial" w:ascii="Calibri" w:hAnsi="Calibri"/>
          <w:b/>
          <w:sz w:val="14"/>
          <w:szCs w:val="14"/>
        </w:rPr>
      </w:r>
    </w:p>
    <w:p>
      <w:pPr>
        <w:pStyle w:val="NormalnyWeb"/>
        <w:spacing w:before="0" w:after="0"/>
        <w:jc w:val="both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25:00Z</dcterms:created>
  <dc:creator>ibielecka</dc:creator>
  <dc:description/>
  <cp:keywords/>
  <dc:language>en-US</dc:language>
  <cp:lastModifiedBy>Karolina Manecka</cp:lastModifiedBy>
  <cp:lastPrinted>2017-05-23T08:53:00Z</cp:lastPrinted>
  <dcterms:modified xsi:type="dcterms:W3CDTF">2023-06-23T05:41:00Z</dcterms:modified>
  <cp:revision>5</cp:revision>
  <dc:subject/>
  <dc:title/>
</cp:coreProperties>
</file>