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/>
        <w:tab/>
        <w:tab/>
        <w:tab/>
        <w:tab/>
        <w:tab/>
        <w:tab/>
      </w:r>
      <w:r>
        <w:rPr>
          <w:sz w:val="26"/>
          <w:szCs w:val="26"/>
        </w:rPr>
        <w:tab/>
        <w:t xml:space="preserve">        Złotoryja, dnia 4 listopada 2022 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G Ł O S Z E N I E   O   P R Z E T A R G 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Burmistrz Miasta Złotoryj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prasza wszystkich zainteresowanych do wzięcia udziału w </w:t>
      </w:r>
      <w:r>
        <w:rPr>
          <w:b/>
          <w:sz w:val="26"/>
          <w:szCs w:val="26"/>
        </w:rPr>
        <w:t>I nieograniczonym przetargu ustnym</w:t>
      </w:r>
      <w:r>
        <w:rPr>
          <w:sz w:val="26"/>
          <w:szCs w:val="26"/>
        </w:rPr>
        <w:t xml:space="preserve"> dotyczącym najmu lokalu użytkowego na czas nieokreślo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zedmiotem przetargu jest lokal użytkowy znajdujący się w Złotoryi prz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Szkolnej 8a/1  Obręb 3   nr działki 1045;  pow. użytkowa 49,14m</w:t>
      </w:r>
      <w:r>
        <w:rPr>
          <w:b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cena wywoławcza – 49,14 zł/m-c (tj.1,00 zł/m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>); wadium – 9,80 zł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Wylicytowana kwota stanowi czynsz miesięczny netto. Do wylicytowanej kwoty doliczany jest podatek VAT w wysokości 23%. Przetarg odbędzie się dnia                             15 grudnia 2022 r. o godz. 10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w Urzędzie Miejskim w Złotoryi, Pl. Orląt Lwowskich 1 w sali nr 11.         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Wadium należy wpłacić na konto Urzędu Miejskiego na </w:t>
      </w:r>
      <w:r>
        <w:rPr>
          <w:b/>
          <w:sz w:val="26"/>
          <w:szCs w:val="26"/>
        </w:rPr>
        <w:t xml:space="preserve">nr konta 83 8658 0009 0000 3506 2000 0050 </w:t>
      </w:r>
      <w:r>
        <w:rPr>
          <w:sz w:val="26"/>
          <w:szCs w:val="26"/>
        </w:rPr>
        <w:t xml:space="preserve">do dnia 12 grudnia 2022 r. (decydująca jest data zaksięgowania wpłaty na koncie, aby możliwe było stwierdzenie przez komisję przetargową najpóźniej 3 dni przed przetargiem, że dokonano wpłaty) </w:t>
      </w:r>
      <w:r>
        <w:rPr>
          <w:sz w:val="26"/>
          <w:szCs w:val="26"/>
          <w:u w:val="single"/>
        </w:rPr>
        <w:t>W tytule przelewu należy podać adres ww. lokalu użytkowego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Szczegółowych informacji dotyczących przetargu można zasięgnąć w Wydziale Mienia Urzędu Miejskiego w Złotoryi (pok.7), lub pod nr  tel. 76 8779165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Zastrzega się prawo unieważnienia przetargu bez podania przyczyn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16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9:00Z</dcterms:created>
  <dc:creator>WM_6</dc:creator>
  <dc:description/>
  <cp:keywords/>
  <dc:language>en-US</dc:language>
  <cp:lastModifiedBy>Dorota Pomykała</cp:lastModifiedBy>
  <cp:lastPrinted>2022-11-04T08:57:00Z</cp:lastPrinted>
  <dcterms:modified xsi:type="dcterms:W3CDTF">2022-11-04T07:59:00Z</dcterms:modified>
  <cp:revision>2</cp:revision>
  <dc:subject/>
  <dc:title/>
</cp:coreProperties>
</file>