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</w:t>
        <w:tab/>
        <w:tab/>
      </w:r>
      <w:r>
        <w:rPr>
          <w:rFonts w:cs="Arial" w:ascii="Arial" w:hAnsi="Arial"/>
          <w:bCs/>
        </w:rPr>
        <w:t>Załącznik Nr 1 do Zarządzenia Nr 0050.201.2022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Burmistrza Miasta Złotoryja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z 4 listopada 2022 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GŁOS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>Burmistrz Miasta Złotoryja podaje do publicznej wiadomości wykaz nieruchomości  komunalnych przeznaczonych do oddania                     w najem w drodze przetargu ustnego nieograniczoneg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134"/>
        <w:gridCol w:w="1701"/>
        <w:gridCol w:w="1559"/>
        <w:gridCol w:w="1843"/>
        <w:gridCol w:w="1701"/>
        <w:gridCol w:w="2268"/>
        <w:gridCol w:w="1276"/>
        <w:gridCol w:w="1559"/>
      </w:tblGrid>
      <w:tr>
        <w:trPr>
          <w:trHeight w:val="1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lokalu użytk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. lokalu użytko-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znacze-nie lokal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 dyspono-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sady aktualizacji opłat czynsz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sokość opłat                 z tytułu najmu- miesię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ręb, Nr działki, K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ozpoczęcia działal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ul. Szkolna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C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14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kal użytkow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składający się z: sali sprzedaży, przedsionka WC oraz  WC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posażony     w instalacje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 elektryczną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wodno-kanalizacyjną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 ogrzewanie (c.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ziałalność gospodar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jem na czas nieokreślony, przy czym wylicytowana stawka czynszu obowiązuje przez pierwszy rok umowy, a po tym czasie czynsz zostanie wyliczony wg powszechnie obowiązujących stawek (zgodnie z zarządzeniem Burmistrza Miasta Złotoryja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czynszu ulega podwyższeniu każdorazowo od 1. stycznia następnego roku                o wskaźnik inflacji za rok poprzedni ogłoszony przez G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9,14 zł/m-c</w:t>
            </w:r>
            <w:r>
              <w:rPr>
                <w:rFonts w:cs="Arial" w:ascii="Arial" w:hAnsi="Arial"/>
                <w:sz w:val="22"/>
                <w:szCs w:val="22"/>
              </w:rPr>
              <w:t xml:space="preserve"> czyns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cena wywoławcza) płatne do 15 dnia każdego miesią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odatek od towarów i usług VAT (23%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odatek od nieruchomości  (aktualnie 25,74zł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ro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entralne ogrzewanie (aktualnie 3,10zł + 23%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m-c)                        z kotłowni lokalnej                 w budyn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- media według odrębnych umów                z dostawc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ęb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ziałki 10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 LW1Z/00013469/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 6 miesięcy od dnia podpisania um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Burmistrz Miasta Złotory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      Robert Pawłowski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48:00Z</dcterms:created>
  <dc:creator>WM_6</dc:creator>
  <dc:description/>
  <cp:keywords/>
  <dc:language>en-US</dc:language>
  <cp:lastModifiedBy>Dorota Pomykała</cp:lastModifiedBy>
  <cp:lastPrinted>2022-11-04T08:42:00Z</cp:lastPrinted>
  <dcterms:modified xsi:type="dcterms:W3CDTF">2022-11-04T07:48:00Z</dcterms:modified>
  <cp:revision>2</cp:revision>
  <dc:subject/>
  <dc:title/>
</cp:coreProperties>
</file>