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ENIE Nr 0050.201.20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a Miasta Złotoryj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4 listopada 2022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ustalenia i ogłoszenia wykazu lokali użytkowych przeznaczonych do oddania w najem w drodze przetargu ustnego nieograniczonego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Na podstawie art. 30 ust. 2 pkt. 3 ustawy z dnia 8 marca 1990 r.                           o samorządzie gminnym (Dz. U. z 2022 r., poz. 559 t.j.) oraz art. 35 ust. 1 ustawy                   z dnia 21 sierpnia 1997 r. o gospodarce nieruchomościami (Dz. U. z 2021 r., poz.1899 t.j.) Burmistrz Miasta Złotoryja zarządza, co następuje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§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stala się wykaz lokali użytkowych przeznaczonych do oddania w najem w drodze przetargu ustnego nieograniczonego stanowiący załącznik nr 1 do niniejszego zarządze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§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Wykaz wymieniony w § 1 podaje się do publicznej wiadomości przez wywieszenie na tablicy ogłoszeń Urzędu Miejskiego w Złotoryi, umieszczenie w BIP na stronie internetowej Urzędu Miejskiego w Złotoryi oraz w „Gazecie Złotoryjskiej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§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Wykonanie zarządzenia powierza się Naczelnikowi Wydziału Mienia Urzędu Miejskiego w Złotory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§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rządzenie wchodzi w życie z dniem podjęc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Burmistrz Miasta Złotoryj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6"/>
          <w:szCs w:val="26"/>
        </w:rPr>
        <w:t>Robert Pawłow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34:00Z</dcterms:created>
  <dc:creator>WM_6</dc:creator>
  <dc:description/>
  <cp:keywords/>
  <dc:language>en-US</dc:language>
  <cp:lastModifiedBy>Dorota Pomykała</cp:lastModifiedBy>
  <cp:lastPrinted>2022-11-04T08:34:00Z</cp:lastPrinted>
  <dcterms:modified xsi:type="dcterms:W3CDTF">2022-11-04T07:34:00Z</dcterms:modified>
  <cp:revision>2</cp:revision>
  <dc:subject/>
  <dc:title>ZARZĄDZENIE Nr      / 2010</dc:title>
</cp:coreProperties>
</file>