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0850</wp:posOffset>
            </wp:positionH>
            <wp:positionV relativeFrom="paragraph">
              <wp:posOffset>-457200</wp:posOffset>
            </wp:positionV>
            <wp:extent cx="864870" cy="914400"/>
            <wp:effectExtent l="0" t="0" r="0" b="0"/>
            <wp:wrapNone/>
            <wp:docPr id="1" name="rower-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wer-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00</wp:posOffset>
            </wp:positionH>
            <wp:positionV relativeFrom="paragraph">
              <wp:posOffset>-228600</wp:posOffset>
            </wp:positionV>
            <wp:extent cx="1028700" cy="6045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R E G U L A M I N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8"/>
          <w:szCs w:val="28"/>
        </w:rPr>
        <w:t>Złotoryjskiego Jesiennego Rodzinnego Rajdu Rowerowego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color w:val="008000"/>
        </w:rPr>
        <w:t>Organizator</w:t>
      </w:r>
      <w:r>
        <w:rPr>
          <w:rFonts w:cs="Arial" w:ascii="Arial" w:hAnsi="Arial"/>
          <w:color w:val="008000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łotoryjski Ośrodek Kultury i Rekreacji, 59 – 500 Złotoryja, pl. Reymonta 5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ekretariat: 76 / 87 83 374 - e-mail: zok@bbk.pl - strona internetowa: www.zokir.pl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w imieniu organizatora: dyrektor ZOKiR: Zbigniew Gruszczyński (600 935 324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color w:val="008000"/>
        </w:rPr>
        <w:t>Termin</w:t>
      </w:r>
      <w:r>
        <w:rPr>
          <w:rFonts w:cs="Arial" w:ascii="Arial" w:hAnsi="Arial"/>
          <w:color w:val="008000"/>
        </w:rPr>
        <w:t>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 września 2019 niedziela (zbiórka przed ZOKiR, godz. 9.30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START: pl. Reymonta 5, przed ZOKiR godz. 10.00 - META: parking przed ZOKi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</w:rPr>
        <w:t>Trasy</w:t>
      </w:r>
      <w:r>
        <w:rPr>
          <w:rFonts w:cs="Arial" w:ascii="Arial" w:hAnsi="Arial"/>
          <w:color w:val="008000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</w:rPr>
        <w:t>- TRASA: Złotoryja – Jerzmanice Zdrój – Jastrzębnik – Proboszczów (Ostrzyca) – Jastrzębnik -  Jerzmanice Zdrój – Złotory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</w:rPr>
        <w:t>Cele rajdu</w:t>
      </w:r>
      <w:r>
        <w:rPr>
          <w:rFonts w:cs="Arial" w:ascii="Arial" w:hAnsi="Arial"/>
          <w:color w:val="008000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ropagowanie aktywnego sposobu spędzania czasu wolnego w gronie rodzinnym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ozpowszechnianie walorów turystyki rowerowej na terenie powiatu złotoryjskiego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integracja poprzez sport, rekreację i zabawę uczestników rajd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00"/>
        </w:rPr>
        <w:t>Warunki uczestnictwa</w:t>
      </w:r>
      <w:r>
        <w:rPr>
          <w:rFonts w:cs="Arial" w:ascii="Arial" w:hAnsi="Arial"/>
          <w:color w:val="008000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</w:rPr>
        <w:t>- uczestnikiem rajdu może zostać każda osoba powyżej lat 7, która dokonała wcześniejszego zgłoszenia pisemnego u organizatora oraz zapoznała się z niniejszym regulaminem, podpisując go i dokonała wpłaty wpisowego w sekretariacie ZOKiR najpóźniej do 20 wrzesnia 2019 r. (piątek)</w:t>
      </w:r>
    </w:p>
    <w:p>
      <w:pPr>
        <w:pStyle w:val="Normal"/>
        <w:jc w:val="both"/>
        <w:rPr/>
      </w:pPr>
      <w:r>
        <w:rPr>
          <w:rFonts w:cs="Arial" w:ascii="Arial" w:hAnsi="Arial"/>
        </w:rPr>
        <w:t>- dzieci i młodzież szkolna muszą mieć pisemną zgodę rodziców, a uczestnicy nie posiadający karty rowerowej muszą być pod opieką osoby dorosłej (rodzica, opiekuna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obowiązuje posiadanie przez uczestników niezbędnej wiedzy na temat zasad poruszania się po drogach zgodnie z obowiązującymi wymogami i przepisam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uczestnik rajdu zobowiązany jest do posiadania sprawnego technicznie roweru, wyposażonego zgodnie z obowiązującymi przepisami, kasku ochronnego i bidonu, a także stroju odpowiedniego do poruszania się rowerem również z uwzględnieniem zmiennych warunków pogodowych (upał, deszcz, wiatr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Zasady zachowania uczestników podczas rajdu: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Rajd będzie odbywać się przy nieograniczonym ruchu drogowym. Trasa prowadzić będzie drogami miejskimi, powiatowymi, leśnymi, szutrowymi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Wobec czego uczestnicy rajdu zobowiązani są do:</w:t>
      </w:r>
    </w:p>
    <w:p>
      <w:pPr>
        <w:pStyle w:val="Normal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rzestrzegania regulaminu rajdu i bezwzględnego posłuszeństwa decyzjom kierownika rajdu oraz osób wyznaczonych i działających w jego imieni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zachowania szczególnej ostrożności i przestrzegania zasad bezpieczeństwa ze względu na możliwość poruszania się na trasie także innych pojazdów, osób pieszych, zwierząt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oruszania się w kolumnie nie większej niż 15 osób prawą stroną jezdni, z zachowaniem odległości 3-5 m pomiędzy roweram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ostosowania prędkości do jazdy w równym tempie wszystkich uczestników, bez wyprzedzania, dostosowując szybkość i hamowanie do pozostałych uczestników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rzeprowadzania manewrów na drodze po wcześniejszym upewnieniu się o możliwości jego bezpiecznego wykonani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bezpiecznego zabezpieczenia roweru podczas postoju rekreacyjno-gastronomiczno- zabawowego w miejscu wyznaczonym przez gospodarzy teren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okładnego zapoznania się z trasą oraz miejscami szczególnie niebezpiecznymi               i programem całego rajdu zakończonego piknikiem nad zalewem złotoryjski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Zabrania się uczestnikom rajdu: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jazdy bez trzymania co najmniej jednej ręki na kierownicy oraz nóg na pedałach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zajeżdżania drogi innym uczestnikom rajdu i innym użytkownikom drog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zwalniania i zatrzymywania bez uzasadnionej przyczyn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jazdy obok i wyprzedzania innych uczestników rajd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wjeżdżania na chodniki utrudniając ruch pieszym użytkownikom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spożywania alkoholu i innych środków odurzających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zaśmiecania trasy oraz miejsc, w których nastąpi postój: rekreacyjno-gastronomiczno-zabaw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Informacje dodatkowe: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- wszyscy uczestnicy rajdu zgłoszeni do 20.09.2019 r. zostaną ubezpieczeni grupowo NW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uczestnicy biorą udział w rajdzie na własną odpowiedzialność bez względu na warunki, jakie panują na trasie a za osoby niepełnoletnie odpowiadają dorośli (rodzice, opiekunowie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organizator nie ponosi odpowiedzialności za sprzęt uczestnika i jakiekolwiek zdarzenie losowe uczestnika rajdu wynikłe podczas przebiegu imprez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organizator zapewnia podczas rajdu fachową opiekę medyczną,</w:t>
      </w:r>
    </w:p>
    <w:p>
      <w:pPr>
        <w:pStyle w:val="Normal"/>
        <w:jc w:val="both"/>
        <w:rPr/>
      </w:pPr>
      <w:r>
        <w:rPr>
          <w:rFonts w:cs="Arial" w:ascii="Arial" w:hAnsi="Arial"/>
        </w:rPr>
        <w:t>- wpłaty wpisowego w wysokości: 15 zł dzieci do lat 16 oraz 30 zł (osoby powyżej lat 16) należy dokonać najpóźniej do 20.09.2018 r. (piątek) w sekretariacie ZOKiR, podpisując jednocześnie oświadczenie o zapoznaniu się z regulaminem rajdu i jego akceptacj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wszyscy uczestnicy rajdu wyrażają zgodę na publikację ich wizerunku w relacjach z rajdu zamieszczonych po jego zakończeniu przez organizatora w mediach oraz materiałach promocyjnych wydanych prze organizator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organizator nie zapewnia miejsc do przechowywania rzeczy uczestników rajdu przed, w trakcie jego trwania i po jego zakończeni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ZAKOŃCZENIEM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Złotoryjskiego Jesiennego Rodzinnego Rajdu Rowerowego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FF0000"/>
        </w:rPr>
        <w:t>będzie spotkanie uczestników po powroc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FF0000"/>
        </w:rPr>
        <w:t>na placu Reymonta (parking przed ZOKiR)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9:06:00Z</dcterms:created>
  <dc:creator>user</dc:creator>
  <dc:description/>
  <cp:keywords/>
  <dc:language>en-US</dc:language>
  <cp:lastModifiedBy>user</cp:lastModifiedBy>
  <cp:lastPrinted>2019-08-07T12:34:00Z</cp:lastPrinted>
  <dcterms:modified xsi:type="dcterms:W3CDTF">2019-08-07T10:35:00Z</dcterms:modified>
  <cp:revision>8</cp:revision>
  <dc:subject/>
  <dc:title>R E G U L A M I N</dc:title>
</cp:coreProperties>
</file>