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60 strz.- junior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spacing w:before="61" w:after="0"/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ĄBROWSKA Oli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KO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ARCZA LOK Goleni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AROSIŃSKA Ma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 Zielon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SUK Domi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WÓR GRUNW.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EZIONA Emi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SZEK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TS Tych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RDYCH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 Bydgosz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  <w:tab w:val="center" w:pos="10924" w:leader="none"/>
        </w:tabs>
        <w:rPr>
          <w:rFonts w:ascii="Times New Roman CE" w:hAnsi="Times New Roman CE" w:cs="Times New Roman CE"/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KOVA Pav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RONOWICZ Mar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FLOTA Gdyn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1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RZYBYLSKA Ame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NNA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ĄSZCZAK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1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KOVA Kater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85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9:3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398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8:57:00Z</dcterms:created>
  <dc:creator>-</dc:creator>
  <dc:description/>
  <dc:language>en-US</dc:language>
  <cp:lastModifiedBy>-</cp:lastModifiedBy>
  <dcterms:modified xsi:type="dcterms:W3CDTF">2019-02-15T18:57:00Z</dcterms:modified>
  <cp:revision>2</cp:revision>
  <dc:subject/>
  <dc:title/>
</cp:coreProperties>
</file>