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juniorki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ĄBROWSKA Oliw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TS TYCH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SZEK Weronik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TS TYCH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1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SUK Dominik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KO Zuz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ARCZA LOK Goleni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RZYBYLSKA Ame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ERDYCH Nata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 Bydgosz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RONOWICZ Mar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 Gdyn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1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ROSIŃSKA Ma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WARDIA Zielon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RBANKOVA Pavli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ĄSZCZAK Ju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NNA Zuz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EZIONA Emi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Pszcz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9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RBANKOVA Kateri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4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4: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398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3:13:00Z</dcterms:created>
  <dc:creator>-</dc:creator>
  <dc:description/>
  <dc:language>en-US</dc:language>
  <cp:lastModifiedBy>-</cp:lastModifiedBy>
  <dcterms:modified xsi:type="dcterms:W3CDTF">2019-02-16T18:59:00Z</dcterms:modified>
  <cp:revision>3</cp:revision>
  <dc:subject/>
  <dc:title/>
</cp:coreProperties>
</file>