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senior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spacing w:before="61" w:after="0"/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WAK Aga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T Starach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RÓL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PEK Sławomi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 Gdyn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SIAK KOZIOŁ Mar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LUCZEK Wiolet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IK King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 Siedl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EK Juli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USIELAK 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NTER Jo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RPION Polk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AŁKA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7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PART DECHNIK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LENINA H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8:5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81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8:00:00Z</dcterms:created>
  <dc:creator>-</dc:creator>
  <dc:description/>
  <dc:language>en-US</dc:language>
  <cp:lastModifiedBy>-</cp:lastModifiedBy>
  <dcterms:modified xsi:type="dcterms:W3CDTF">2019-02-15T18:00:00Z</dcterms:modified>
  <cp:revision>2</cp:revision>
  <dc:subject/>
  <dc:title/>
</cp:coreProperties>
</file>