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2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7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40 strz.- młodzicy – strzelanie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AJDAK Wikto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4,8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URKONIAK Adam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7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0,4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WIĄTEK Mich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3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REK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Hradec Kralov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2,0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YSEWICZ Mikołaj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1,5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ERNAL Beniami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2,2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EREŃ Mateu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0,1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ĘDZISZ Mich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1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5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ŁOS Dawid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K Jelenia Gó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54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KSIMIK Adria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3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8,9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09:1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8349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8:15:00Z</dcterms:created>
  <dc:creator>-</dc:creator>
  <dc:description/>
  <dc:language>en-US</dc:language>
  <cp:lastModifiedBy>-</cp:lastModifiedBy>
  <dcterms:modified xsi:type="dcterms:W3CDTF">2019-02-17T08:15:00Z</dcterms:modified>
  <cp:revision>2</cp:revision>
  <dc:subject/>
  <dc:title/>
</cp:coreProperties>
</file>