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6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60 strz.- juniorzy – strzelanie I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GÓREK Maciej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3,7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OBIERAJ Krzysztof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9,7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IPIŃSKI Maciej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9,2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SZCZYŃSKI Aleksande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8,4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RYSEWICZ Maks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2,5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NTOSZ Jakub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USARIA Krosno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6,7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REMBA Jakub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 Rawi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5,1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DAMCZEWSKI Kacpe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 Łódź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2,2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RÓZ Rados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4,8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KUŁA Miło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2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ŻUREK Grzegor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8,2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WALCZYK Toma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OLONIA Jelenia Gó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6,7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YMBALISTA Miło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5,3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OLLAUER Jakub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2,0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17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6:2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81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5:21:00Z</dcterms:created>
  <dc:creator>-</dc:creator>
  <dc:description/>
  <dc:language>en-US</dc:language>
  <cp:lastModifiedBy>-</cp:lastModifiedBy>
  <dcterms:modified xsi:type="dcterms:W3CDTF">2019-02-16T18:58:00Z</dcterms:modified>
  <cp:revision>3</cp:revision>
  <dc:subject/>
  <dc:title/>
</cp:coreProperties>
</file>