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5358" w:leader="none"/>
        </w:tabs>
        <w:spacing w:before="60" w:after="0"/>
        <w:rPr>
          <w:rFonts w:ascii="Arial" w:hAnsi="Arial" w:cs="Arial"/>
          <w:b/>
          <w:b/>
          <w:color w:val="000000"/>
          <w:sz w:val="34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b/>
          <w:color w:val="000000"/>
          <w:sz w:val="28"/>
          <w:lang w:eastAsia="pl-PL"/>
        </w:rPr>
        <w:t>MIĘDZYNARODOWE ZAWODY KLASYFIKACYJNE</w:t>
      </w:r>
    </w:p>
    <w:p>
      <w:pPr>
        <w:pStyle w:val="Normal"/>
        <w:widowControl w:val="false"/>
        <w:tabs>
          <w:tab w:val="clear" w:pos="720"/>
          <w:tab w:val="center" w:pos="5361" w:leader="none"/>
        </w:tabs>
        <w:spacing w:before="21" w:after="0"/>
        <w:rPr>
          <w:rFonts w:ascii="Arial" w:hAnsi="Arial" w:cs="Arial"/>
          <w:b/>
          <w:b/>
          <w:color w:val="000000"/>
          <w:sz w:val="34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b/>
          <w:color w:val="000000"/>
          <w:sz w:val="28"/>
          <w:lang w:eastAsia="pl-PL"/>
        </w:rPr>
        <w:t>"WIELKI PUCHAR KACZAWY" w strzelectwie sportowym</w:t>
      </w:r>
    </w:p>
    <w:p>
      <w:pPr>
        <w:pStyle w:val="Normal"/>
        <w:widowControl w:val="false"/>
        <w:tabs>
          <w:tab w:val="clear" w:pos="720"/>
          <w:tab w:val="center" w:pos="5361" w:leader="none"/>
        </w:tabs>
        <w:spacing w:before="23" w:after="0"/>
        <w:rPr>
          <w:rFonts w:ascii="Arial" w:hAnsi="Arial" w:cs="Arial"/>
          <w:b/>
          <w:b/>
          <w:color w:val="000000"/>
          <w:sz w:val="34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b/>
          <w:color w:val="000000"/>
          <w:sz w:val="28"/>
          <w:lang w:eastAsia="pl-PL"/>
        </w:rPr>
        <w:t>Złotoryja, 14-17.02.2019r.</w:t>
      </w:r>
    </w:p>
    <w:p>
      <w:pPr>
        <w:pStyle w:val="Normal"/>
        <w:widowControl w:val="false"/>
        <w:tabs>
          <w:tab w:val="clear" w:pos="720"/>
          <w:tab w:val="center" w:pos="5173" w:leader="none"/>
          <w:tab w:val="left" w:pos="6135" w:leader="none"/>
          <w:tab w:val="right" w:pos="10470" w:leader="none"/>
        </w:tabs>
        <w:spacing w:before="361" w:after="0"/>
        <w:rPr>
          <w:b/>
          <w:b/>
          <w:color w:val="000000"/>
          <w:sz w:val="30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4"/>
          <w:lang w:eastAsia="pl-PL"/>
        </w:rPr>
        <w:t>PROTOKÓL NR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4"/>
          <w:lang w:eastAsia="pl-PL"/>
        </w:rPr>
        <w:t>17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4"/>
          <w:lang w:eastAsia="pl-PL"/>
        </w:rPr>
        <w:t>16.02.2019r.</w:t>
      </w:r>
    </w:p>
    <w:p>
      <w:pPr>
        <w:pStyle w:val="Normal"/>
        <w:widowControl w:val="false"/>
        <w:tabs>
          <w:tab w:val="clear" w:pos="720"/>
          <w:tab w:val="left" w:pos="92" w:leader="none"/>
        </w:tabs>
        <w:spacing w:before="117" w:after="0"/>
        <w:rPr>
          <w:b/>
          <w:b/>
          <w:i/>
          <w:i/>
          <w:color w:val="000000"/>
          <w:sz w:val="34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sz w:val="28"/>
          <w:lang w:eastAsia="pl-PL"/>
        </w:rPr>
        <w:t>Pistolet pneumatyczny 60 strz.- seniorzy – strzelanie I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0" w:leader="none"/>
          <w:tab w:val="left" w:pos="2944" w:leader="none"/>
          <w:tab w:val="left" w:pos="3814" w:leader="none"/>
          <w:tab w:val="left" w:pos="6064" w:leader="none"/>
          <w:tab w:val="left" w:pos="7744" w:leader="none"/>
          <w:tab w:val="right" w:pos="9915" w:leader="none"/>
          <w:tab w:val="left" w:pos="10140" w:leader="none"/>
        </w:tabs>
        <w:spacing w:before="234" w:after="0"/>
        <w:rPr>
          <w:b/>
          <w:b/>
          <w:i/>
          <w:i/>
          <w:color w:val="000000"/>
          <w:sz w:val="25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Msc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Nazwisko, Imię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Rok ur.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Nazwa Klubu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Woj.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Serie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10x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Suma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9833" w:leader="none"/>
          <w:tab w:val="right" w:pos="10643" w:leader="none"/>
        </w:tabs>
        <w:spacing w:before="61" w:after="0"/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PIETRZAK Jerzy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WAWEL Kraków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5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4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4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8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7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4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18"/>
          <w:lang w:eastAsia="pl-PL"/>
        </w:rPr>
        <w:t>1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72,0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9833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JORDANEK Michał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BS Pszczyn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4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6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7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5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3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3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18"/>
          <w:lang w:eastAsia="pl-PL"/>
        </w:rPr>
        <w:t>17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68,0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9833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JARZĄBEK Piotr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7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TRZELEC Żyrardów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5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3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4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5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3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6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18"/>
          <w:lang w:eastAsia="pl-PL"/>
        </w:rPr>
        <w:t>17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66,0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9833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LASCZOK Rafał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WAWEL Kraków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3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3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5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5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1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5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18"/>
          <w:lang w:eastAsia="pl-PL"/>
        </w:rPr>
        <w:t>1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62,0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9833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ZEMRAJ Przemysław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DWÓR GRUNW.Poznań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1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3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4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4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6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3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18"/>
          <w:lang w:eastAsia="pl-PL"/>
        </w:rPr>
        <w:t>1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61,0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9833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6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ANIA Daniel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7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ŚLĄSK Wrocław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5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2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2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2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5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4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18"/>
          <w:lang w:eastAsia="pl-PL"/>
        </w:rPr>
        <w:t>17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60,0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9833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7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UMARA Rafał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7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WISŁA Kraków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3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1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6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1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2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3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18"/>
          <w:lang w:eastAsia="pl-PL"/>
        </w:rPr>
        <w:t>1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56,0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9833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8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ZYGMUNT Piotr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77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WISŁA Kraków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0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3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7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6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8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2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18"/>
          <w:lang w:eastAsia="pl-PL"/>
        </w:rPr>
        <w:t>1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56,0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9833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9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ŁASTÓWKA Tomasz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66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TRZELEC Żyrardów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9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3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4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2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2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3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18"/>
          <w:lang w:eastAsia="pl-PL"/>
        </w:rPr>
        <w:t>1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53,0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9833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PASZEK Piotr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7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ŚTS TYCHY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3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1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2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7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9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0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18"/>
          <w:lang w:eastAsia="pl-PL"/>
        </w:rPr>
        <w:t>7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52,0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9833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PIETRASZEWSKI Mariusz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6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TRZELEC Żyrardów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5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2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0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0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0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3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18"/>
          <w:lang w:eastAsia="pl-PL"/>
        </w:rPr>
        <w:t>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50,0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9833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USZCZYK Damian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OCK Rawicz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2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3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9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6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7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0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18"/>
          <w:lang w:eastAsia="pl-PL"/>
        </w:rPr>
        <w:t>1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47,0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9833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IGNASIAK Tomasz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GRUNWALD Poznań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1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4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4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1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0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7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18"/>
          <w:lang w:eastAsia="pl-PL"/>
        </w:rPr>
        <w:t>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47,0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9833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ROKITA Zbigniew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7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VG Paczółtowice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2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3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9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7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4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0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18"/>
          <w:lang w:eastAsia="pl-PL"/>
        </w:rPr>
        <w:t>6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45,0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9833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EWANDOWSKI Artur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7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POŁEM Łódź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9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1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2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0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0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9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18"/>
          <w:lang w:eastAsia="pl-PL"/>
        </w:rPr>
        <w:t>7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41,0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9833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6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CAL Damian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66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RACTWO K. Wrocław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1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5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0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3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3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7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18"/>
          <w:lang w:eastAsia="pl-PL"/>
        </w:rPr>
        <w:t>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39,0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9833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7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PAŚCIAK Marek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6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ŚTS TYCHY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9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1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7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5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6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9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18"/>
          <w:lang w:eastAsia="pl-PL"/>
        </w:rPr>
        <w:t>1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37,0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9833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8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AZAREK Michał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POLONIA Jelenia Gór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6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3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0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0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8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6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18"/>
          <w:lang w:eastAsia="pl-PL"/>
        </w:rPr>
        <w:t>9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33,0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9833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9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PAWELCZYK Tomasz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7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OCK Rawicz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8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7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3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1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0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3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18"/>
          <w:lang w:eastAsia="pl-PL"/>
        </w:rPr>
        <w:t>1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32,0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9833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WASIAK Andrzej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6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TRZELEC Żyrardów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0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3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9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2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4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9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18"/>
          <w:lang w:eastAsia="pl-PL"/>
        </w:rPr>
        <w:t>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27,0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9833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OBROWSKI Kacper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OK Dąbrowa Górnicz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1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3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8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0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5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7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18"/>
          <w:lang w:eastAsia="pl-PL"/>
        </w:rPr>
        <w:t>6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24,0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9833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TĘPNIEWSKI Jacek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AGAT Złotoryj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4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2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9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6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6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7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18"/>
          <w:lang w:eastAsia="pl-PL"/>
        </w:rPr>
        <w:t>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24,0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9833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UKAS Ondrej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8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TREBES Hradec K.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7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1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3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6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4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9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18"/>
          <w:lang w:eastAsia="pl-PL"/>
        </w:rPr>
        <w:t>6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20,0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9833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HOJDIK Pavel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57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TREBES Hradec K.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4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6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6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1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3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0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18"/>
          <w:lang w:eastAsia="pl-PL"/>
        </w:rPr>
        <w:t>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20,0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9833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TYCNER Przemysław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7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I.C.Pił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6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3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9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8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4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6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18"/>
          <w:lang w:eastAsia="pl-PL"/>
        </w:rPr>
        <w:t>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16,0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9833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6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OŃCZEWSKI Jerzy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68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ŚLĄSK Wrocław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6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1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1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3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1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1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18"/>
          <w:lang w:eastAsia="pl-PL"/>
        </w:rPr>
        <w:t>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03,0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9833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7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APUSTA Zbigniew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59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TRZELEC Żyrardów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2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8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3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78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4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6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18"/>
          <w:lang w:eastAsia="pl-PL"/>
        </w:rPr>
        <w:t>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01,0</w:t>
      </w:r>
    </w:p>
    <w:p>
      <w:pPr>
        <w:pStyle w:val="Normal"/>
        <w:widowControl w:val="false"/>
        <w:tabs>
          <w:tab w:val="clear" w:pos="720"/>
          <w:tab w:val="left" w:pos="120" w:leader="none"/>
          <w:tab w:val="left" w:pos="3405" w:leader="none"/>
          <w:tab w:val="center" w:pos="8632" w:leader="none"/>
        </w:tabs>
        <w:spacing w:before="211" w:after="0"/>
        <w:rPr>
          <w:rFonts w:ascii="Arial" w:hAnsi="Arial" w:cs="Arial"/>
          <w:color w:val="000000"/>
          <w:sz w:val="24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color w:val="000000"/>
          <w:sz w:val="16"/>
          <w:lang w:eastAsia="pl-PL"/>
        </w:rPr>
        <w:t>Oficjalne rezultaty opublikowano o godz.: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b/>
          <w:color w:val="000000"/>
          <w:sz w:val="22"/>
          <w:lang w:eastAsia="pl-PL"/>
        </w:rPr>
        <w:t>11:2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color w:val="000000"/>
          <w:sz w:val="16"/>
          <w:lang w:eastAsia="pl-PL"/>
        </w:rPr>
        <w:t>Przewodniczący Jury RTS</w:t>
      </w:r>
    </w:p>
    <w:p>
      <w:pPr>
        <w:pStyle w:val="Normal"/>
        <w:widowControl w:val="false"/>
        <w:tabs>
          <w:tab w:val="clear" w:pos="720"/>
          <w:tab w:val="center" w:pos="8649" w:leader="none"/>
        </w:tabs>
        <w:rPr>
          <w:rFonts w:ascii="Arial" w:hAnsi="Arial" w:cs="Arial"/>
          <w:b/>
          <w:b/>
          <w:i/>
          <w:i/>
          <w:color w:val="000000"/>
          <w:sz w:val="21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b/>
          <w:i/>
          <w:color w:val="000000"/>
          <w:sz w:val="16"/>
          <w:lang w:eastAsia="pl-PL"/>
        </w:rPr>
        <w:t>Marek Marucha   s.kl.P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2326" w:after="0"/>
        <w:rPr>
          <w:rFonts w:ascii="Arial" w:hAnsi="Arial" w:cs="Arial"/>
          <w:i/>
          <w:i/>
          <w:color w:val="000000"/>
          <w:sz w:val="16"/>
          <w:lang w:eastAsia="pl-PL"/>
        </w:rPr>
      </w:pPr>
      <w:r>
        <w:rPr>
          <w:rFonts w:cs="Arial" w:ascii="Arial" w:hAnsi="Arial"/>
          <w:i/>
          <w:color w:val="000000"/>
          <w:sz w:val="16"/>
          <w:lang w:eastAsia="pl-PL"/>
        </w:rPr>
        <w:t>System Obsługi Zawodów w Strzelectwie Sportowym - MEDIAMAR - 2013   (tel.604624374)</w:t>
      </w:r>
    </w:p>
    <w:sectPr>
      <w:type w:val="nextPage"/>
      <w:pgSz w:w="11906" w:h="16838"/>
      <w:pgMar w:left="567" w:right="375" w:gutter="0" w:header="0" w:top="567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10:25:00Z</dcterms:created>
  <dc:creator>-</dc:creator>
  <dc:description/>
  <dc:language>en-US</dc:language>
  <cp:lastModifiedBy>-</cp:lastModifiedBy>
  <cp:lastPrinted>2019-02-16T11:24:00Z</cp:lastPrinted>
  <dcterms:modified xsi:type="dcterms:W3CDTF">2019-02-16T18:59:00Z</dcterms:modified>
  <cp:revision>3</cp:revision>
  <dc:subject/>
  <dc:title/>
</cp:coreProperties>
</file>