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seniorz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ORDAN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TRZAK Jerz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LASCZOK Raf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ASTÓWKA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EMRAJ Przemy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YGMUNT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MARA Raf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TRASZEWSKI Mari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KITA Zbignie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VG Paczółt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SZCZYK Dam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SZEK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RZĄBEK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NIA Danie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NASIA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ŚCIAK Mare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AZAR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ONIA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AL Dam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ACTWO K.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WANDOWSKI Artu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WELCZY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SIAK Andrz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BROW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Dąbrowa Górnicz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ĘPNIEWSKI Jace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OJDIK Pave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BES Hradec K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KAS Ondr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BES Hradec K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YCNER Przemy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.C.Pił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ANDERHEIDEN Paulus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3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R AMATOR Święto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PUSTA Zbignie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RZELEC Żyrard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ERWIŃSKI J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9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5:5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26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4:56:00Z</dcterms:created>
  <dc:creator>-</dc:creator>
  <dc:description/>
  <dc:language>en-US</dc:language>
  <cp:lastModifiedBy>-</cp:lastModifiedBy>
  <dcterms:modified xsi:type="dcterms:W3CDTF">2019-02-15T15:34:00Z</dcterms:modified>
  <cp:revision>4</cp:revision>
  <dc:subject/>
  <dc:title/>
</cp:coreProperties>
</file>