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173" w:leader="none"/>
          <w:tab w:val="left" w:pos="6135" w:leader="none"/>
          <w:tab w:val="right" w:pos="10470" w:leader="none"/>
        </w:tabs>
        <w:spacing w:before="361" w:after="0"/>
        <w:rPr>
          <w:b/>
          <w:b/>
          <w:color w:val="000000"/>
          <w:sz w:val="30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5.02.2019r.</w:t>
      </w:r>
    </w:p>
    <w:p>
      <w:pPr>
        <w:pStyle w:val="Normal"/>
        <w:widowControl w:val="false"/>
        <w:tabs>
          <w:tab w:val="clear" w:pos="720"/>
          <w:tab w:val="left" w:pos="92" w:leader="none"/>
        </w:tabs>
        <w:spacing w:before="117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Karabin pneumatyczny 60 strz.- juniork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" w:leader="none"/>
          <w:tab w:val="left" w:pos="2944" w:leader="none"/>
          <w:tab w:val="left" w:pos="3814" w:leader="none"/>
          <w:tab w:val="left" w:pos="6064" w:leader="none"/>
          <w:tab w:val="left" w:pos="7744" w:leader="none"/>
          <w:tab w:val="right" w:pos="9915" w:leader="none"/>
          <w:tab w:val="left" w:pos="10140" w:leader="none"/>
        </w:tabs>
        <w:spacing w:before="234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k ur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  <w:tab/>
      </w:r>
      <w:r>
        <w:rPr>
          <w:b/>
          <w:i/>
          <w:color w:val="000000"/>
          <w:lang w:eastAsia="pl-PL"/>
        </w:rPr>
        <w:t>Suma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YKOWSKA Weronik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 Tarn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24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BER Wiktor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 Tarn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19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PARUCHA Aleksand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UNWALD 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14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JELINKOVA Anet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SK Hradec Kralov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14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IOTROWSKA Jul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11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OZAKIEWICZ Aleksand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7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UDOŁ Ma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6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pBdr>
          <w:bottom w:val="single" w:sz="4" w:space="1" w:color="000000"/>
        </w:pBdr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  <w:tab w:val="center" w:pos="10924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UZIKOWSKA Natal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4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4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18"/>
          <w:lang w:eastAsia="pl-PL"/>
        </w:rPr>
        <w:t>F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URBANIAK Jul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OKÓŁ Zduńska Wol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3,9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IS Natal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1,2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KAŁUZIAK Zuzan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 Łódź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1,1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ZAJNA Jagod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HUSARIA Krosno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3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0,9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ŻUL Amel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00,9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 xml:space="preserve">TRICHENBERGER Anne  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ERMANY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7,8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IUDY An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AWEL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1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7,1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CZERWIŃSKA Oliwi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 Łódź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4,3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NOWIEC Nikol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3,8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INGERSLEBEN Katarzy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UNWALD 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2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90,5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UKSA Mart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UNWALD 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9,1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IEROŃ An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UNWALD 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4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100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86,9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ZAWISTOWSKA Aleksand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UNWALD 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0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9,8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AKUŁA Weronik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9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GRUNWALD Poznań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6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8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7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79,3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WYSIADECKA Aleksand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 Łódź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2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6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56,7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8811" w:leader="none"/>
          <w:tab w:val="right" w:pos="938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IKLASZEWSKA Patryc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POŁEM Łódź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88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3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lang w:eastAsia="pl-PL"/>
        </w:rPr>
        <w:t>95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48,4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3405" w:leader="none"/>
          <w:tab w:val="center" w:pos="8617" w:leader="none"/>
        </w:tabs>
        <w:spacing w:before="211" w:after="0"/>
        <w:rPr>
          <w:rFonts w:ascii="Arial" w:hAnsi="Arial" w:cs="Arial"/>
          <w:color w:val="000000"/>
          <w:sz w:val="2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1:2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Przewodniczący Jury RTS</w:t>
      </w:r>
    </w:p>
    <w:p>
      <w:pPr>
        <w:pStyle w:val="Normal"/>
        <w:widowControl w:val="false"/>
        <w:tabs>
          <w:tab w:val="clear" w:pos="720"/>
          <w:tab w:val="center" w:pos="8649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3277" w:after="0"/>
        <w:rPr>
          <w:rFonts w:ascii="Arial" w:hAnsi="Arial" w:cs="Arial"/>
          <w:i/>
          <w:i/>
          <w:color w:val="000000"/>
          <w:sz w:val="16"/>
          <w:lang w:eastAsia="pl-PL"/>
        </w:rPr>
      </w:pP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13   (tel.604624374)</w:t>
      </w:r>
    </w:p>
    <w:sectPr>
      <w:type w:val="nextPage"/>
      <w:pgSz w:w="11906" w:h="16838"/>
      <w:pgMar w:left="567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0:23:00Z</dcterms:created>
  <dc:creator>-</dc:creator>
  <dc:description/>
  <dc:language>en-US</dc:language>
  <cp:lastModifiedBy>-</cp:lastModifiedBy>
  <dcterms:modified xsi:type="dcterms:W3CDTF">2019-02-15T15:34:00Z</dcterms:modified>
  <cp:revision>3</cp:revision>
  <dc:subject/>
  <dc:title/>
</cp:coreProperties>
</file>