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seniork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UDEK Izabel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7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CZYK Karol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0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GACKA Sylw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 Zielon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9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OŃSKA Pau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DER AMICUS Lębor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SŁON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 Siedl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6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ĄŻ Olg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4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MOLIK Elżbie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1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UCZYŃSKA Niko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5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DNIK Karol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4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KOWSKA Just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3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LABKOVA Alzbe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BES Hradec K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IELEBON Iwo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3,6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7:5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715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6:57:00Z</dcterms:created>
  <dc:creator>-</dc:creator>
  <dc:description/>
  <dc:language>en-US</dc:language>
  <cp:lastModifiedBy>-</cp:lastModifiedBy>
  <cp:lastPrinted>2019-02-16T17:57:00Z</cp:lastPrinted>
  <dcterms:modified xsi:type="dcterms:W3CDTF">2019-02-16T18:58:00Z</dcterms:modified>
  <cp:revision>4</cp:revision>
  <dc:subject/>
  <dc:title/>
</cp:coreProperties>
</file>