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5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Karabin pneumatyczny 60 strz.- seniork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UDEK Izabel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 Tarn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22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OSŁON Weronik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RAGON Siedlc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2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GACKA Sylw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WARDIA Zielona Gó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20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ĄŻ Olg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 Tarn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14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ROŃSKA Paul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IDER AMICUS Lębork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13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ODNIK Karoli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8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WALCZYK Karoli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RKOWSKA Justy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7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UCZYŃSKA Nikol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5,3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MOLIK Elżbiet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4,5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LABKOVA Alzbet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REBES Hradec K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5,1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IELEBON Iwo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8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ISŁA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4,5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32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1:1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 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715" w:after="0"/>
        <w:rPr>
          <w:rFonts w:ascii="Arial" w:hAnsi="Arial" w:cs="Arial"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0:19:00Z</dcterms:created>
  <dc:creator>-</dc:creator>
  <dc:description/>
  <dc:language>en-US</dc:language>
  <cp:lastModifiedBy>-</cp:lastModifiedBy>
  <dcterms:modified xsi:type="dcterms:W3CDTF">2019-02-15T15:35:00Z</dcterms:modified>
  <cp:revision>4</cp:revision>
  <dc:subject/>
  <dc:title/>
</cp:coreProperties>
</file>