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5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60 strz.- seniorz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RTNIK Toma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EGIA Warszaw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5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25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ŁUKASZYK Raf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ZA Bydgosz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23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YGAN Toma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0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YCH Mateu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TS LOK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ELGOMAS Szymo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IDER AMICUS Lębork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ECH Marci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BS Pszcz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8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NOVAK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Sezeni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6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TUSZEWSKI Szymo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BKA Piot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1,6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UREK Toma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0,3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ITRYCH Marek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Hradec Kralov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9,6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MAŃCZYK Daniel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5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ŁOWIK Szymo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2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REZINA Jindrich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6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stomer Czech Republi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8,4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OLARSKI Krzysztof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TS LOK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2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21,3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VIDENSKY Miroslav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Hradec Kralov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2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73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96,7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32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09:3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6447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40:00Z</dcterms:created>
  <dc:creator>-</dc:creator>
  <dc:description/>
  <dc:language>en-US</dc:language>
  <cp:lastModifiedBy>-</cp:lastModifiedBy>
  <cp:lastPrinted>2019-02-15T09:37:00Z</cp:lastPrinted>
  <dcterms:modified xsi:type="dcterms:W3CDTF">2019-02-15T15:35:00Z</dcterms:modified>
  <cp:revision>3</cp:revision>
  <dc:subject/>
  <dc:title/>
</cp:coreProperties>
</file>