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seniorzy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NI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 Warszaw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5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UKASZYK Raf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 Bydgosz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0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TUSZEWSKI Szymo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0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BKA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9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YGAN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9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ELGOMAS Szymo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DER AMICUS Lębor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7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CH Marc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6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ITRYCH Mare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4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ŁOWIK Szymo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3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OVAK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Sezen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3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MAŃCZYK Danie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RE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7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YCH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TS LOK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6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EZINA Jindrich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stomer Czech Republi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9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OLARSKI Krzysztof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OK HTS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1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IDENSKY Miroslav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5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66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5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6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5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47,1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5:5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447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4:52:00Z</dcterms:created>
  <dc:creator>-</dc:creator>
  <dc:description/>
  <dc:language>en-US</dc:language>
  <cp:lastModifiedBy>-</cp:lastModifiedBy>
  <dcterms:modified xsi:type="dcterms:W3CDTF">2019-02-16T18:59:00Z</dcterms:modified>
  <cp:revision>3</cp:revision>
  <dc:subject/>
  <dc:title/>
</cp:coreProperties>
</file>