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5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juniorz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OBIERAJ Krzysztof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OGÓREK Maciej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4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YSEWICZ Maks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8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SZCZYŃSKI Aleksande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7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IPIŃSKI Maciej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5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DAMCZEWSKI Kacpe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1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NTOSZ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USARIA Krosno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6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REMBA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CK Rawic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0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KUŁA Miło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8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RÓZ Rados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8,6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ŻUREK Grzegor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65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YMBALISTA Miło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4,5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ROLLAUER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7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38,9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09:4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7081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41:00Z</dcterms:created>
  <dc:creator>-</dc:creator>
  <dc:description/>
  <dc:language>en-US</dc:language>
  <cp:lastModifiedBy>-</cp:lastModifiedBy>
  <cp:lastPrinted>2019-02-15T09:41:00Z</cp:lastPrinted>
  <dcterms:modified xsi:type="dcterms:W3CDTF">2019-02-15T15:34:00Z</dcterms:modified>
  <cp:revision>4</cp:revision>
  <dc:subject/>
  <dc:title/>
</cp:coreProperties>
</file>