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ÓŹWIA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BOROWSKI J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GNER Filip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ZYŃ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Gorzów Wlkp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DYK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ŁOWSKI Stani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YNOWSKI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ABIEREK Mar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T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GLEWSKI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ÓBEL Stani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ELA Pau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MAN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CHER Patry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ADZKI Maksymil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ĆWIKŁA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0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ŃKOS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67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2:2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179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1:27:00Z</dcterms:created>
  <dc:creator>-</dc:creator>
  <dc:description/>
  <dc:language>en-US</dc:language>
  <cp:lastModifiedBy>-</cp:lastModifiedBy>
  <dcterms:modified xsi:type="dcterms:W3CDTF">2019-02-16T18:59:00Z</dcterms:modified>
  <cp:revision>4</cp:revision>
  <dc:subject/>
  <dc:title/>
</cp:coreProperties>
</file>