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5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istolet pneumatyczny 60 strz.- juniorz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spacing w:before="61" w:after="0"/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ŻABIEREK Marci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LONIA Jelenia Gó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RZYŃSKI Kacpe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ART Gorzów Wlkp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GNER Filip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UNWALD 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WELA Paul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ERMANY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BOROWSKI Ja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UNWALD 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IDYK Damia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ZŁOWSKI Stanis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WÓR GRUNW.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ITEK Michał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YNOWSKI Jakub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 Tarn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3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RÓBEL Stanis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8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ÓŹWIAK Piot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8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ĆWIKŁA Jakub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WÓR GRUNW.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8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EL Marci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LONIA Jelenia Gó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11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CHER Patryk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7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2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ŃKOS Michał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7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7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88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WADZKI Maksymilia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WÓR GRUNW.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7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7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86,0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17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9:3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 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5496" w:after="0"/>
        <w:rPr>
          <w:rFonts w:ascii="Arial" w:hAnsi="Arial" w:cs="Arial"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8:57:00Z</dcterms:created>
  <dc:creator>-</dc:creator>
  <dc:description/>
  <dc:language>en-US</dc:language>
  <cp:lastModifiedBy>-</cp:lastModifiedBy>
  <dcterms:modified xsi:type="dcterms:W3CDTF">2019-02-15T18:58:00Z</dcterms:modified>
  <cp:revision>3</cp:revision>
  <dc:subject/>
  <dc:title/>
</cp:coreProperties>
</file>