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juniorki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YKOWSKA Wero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3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PARUCHA Alek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3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BER Wiktor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2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ZAKIEWICZ Alek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2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ELINKOVA Ane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0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ŻUL Ame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8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UZIKOWSKA Nata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7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RBANIAK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OKÓŁ Zduńska Wol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OTROWSKA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6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ŁUZIAK Zuz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2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DOŁ Ma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0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AJNA Jagod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USARIA Krosno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0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KSA Mar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7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S Nata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6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ERWIŃSKA Oliw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5,5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YSIADECKA Alek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4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OŻEK Zof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4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NOWIEC Nikol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3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TRICHENBERGER Anne 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ERMAN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2,8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TOWSKA Alek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1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UDY 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1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NGERSLEBEN Katar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6,8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KUŁA Wero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6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EROŃ 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9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KLASZEWSKA Patryc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3,5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6: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960" w:after="0"/>
        <w:rPr/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5:11:00Z</dcterms:created>
  <dc:creator>-</dc:creator>
  <dc:description/>
  <dc:language>en-US</dc:language>
  <cp:lastModifiedBy>-</cp:lastModifiedBy>
  <dcterms:modified xsi:type="dcterms:W3CDTF">2019-02-16T18:58:00Z</dcterms:modified>
  <cp:revision>3</cp:revision>
  <dc:subject/>
  <dc:title/>
</cp:coreProperties>
</file>